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jc w:val="both"/>
        <w:rPr>
          <w:rFonts w:eastAsia="Calibri" w:cs="Arial"/>
          <w:b/>
          <w:b/>
          <w:bCs/>
          <w:sz w:val="28"/>
          <w:szCs w:val="36"/>
          <w:shd w:fill="FFFFFF" w:val="clear"/>
          <w:lang w:eastAsia="en-US"/>
        </w:rPr>
      </w:pPr>
      <w:r>
        <w:rPr>
          <w:rFonts w:eastAsia="Calibri" w:cs="Arial"/>
          <w:b/>
          <w:bCs/>
          <w:sz w:val="28"/>
          <w:szCs w:val="36"/>
          <w:shd w:fill="FFFFFF" w:val="clear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Национальный план противодействия коррупции на 2021 – 2024 год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В соответствии с пунктом 1 части 1 статьи 5 Федерального закона от 25.12.2008 № 273-ФЗ «О противодействии коррупции» Указом Президента Российской Федерации от 16.08.2021 № 478 утвержден Национальный план противодействия коррупции на 2021 – 2024 годы.       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Национальный план реализуется путем осуществления государственными органами, органами местного самоуправления и организациями мероприятий, направленных на предупреждение коррупции и борьбу с ней, а также на минимизацию и ликвидацию последствий коррупционных правонарушений, по следующим основным направлениям, в том числе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совершенствование системы запретов, ограничений и обязанностей, установленных в целях противодействия коррупции в отдельных сферах деятельности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повышение эффективности мер по предотвращению и урегулированию конфликта интерес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- совершенствование порядка проведения проверок достоверности и полноты сведений о доходах, расходах, об имуществе и обязательствах имущественного характера, соблюдения запретов и ограничений, исполнения обязанностей, установленных в целях противодействия коррупции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применение мер административного, уголовного и уголовно-процессуального воздействия и уголовного преследовани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Кроме этого, к числу основных направлений, включенных в Национальный план отнесены: реализация мер по повышению эффективности антикоррупционной экспертизы нормативных правовых актов и их проектов; применение дополнительных мер по расширению участия граждан и институтов гражданского общества в реализации государственной политики в области противодействия коррупции, а также разработка мер по противодействию новым формам проявления коррупции, связанным с использованием цифровых технологи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В Плане также предусмотрен ряд образовательных и просветительских мероприятий для государственных, муниципальных служащих и других граждан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ланируются просветительские мероприятия, направленные на информирование граждан о требованиях законодательства о противодействии коррупции и на создание в обществе атмосферы нетерпимости к коррупционным проявлениям. К ним отнесены регулярное чтение публичных лекций по антикоррупционной тематике и распространение в сети «Интернет» контента, направленного на популяризацию в обществе антикоррупционных стандартов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10-12T08:42:00Z</cp:lastPrinted>
  <dcterms:modified xsi:type="dcterms:W3CDTF">2021-10-12T03:45:00Z</dcterms:modified>
  <cp:revision>96</cp:revision>
  <dc:subject/>
  <dc:title>ЗАКЛЮЧЕНИЕ</dc:title>
</cp:coreProperties>
</file>